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W4_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4.9a Serial# 7003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p22v10  Library DLIB-h-39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Wed Dec 16 16:13:58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PW4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12/16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J. Gerbe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DIA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amp; !A0 &amp; !A1 &amp; !B0 &amp; B1 &amp; C0 &amp; !C1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!A0 &amp; !A1 &amp; B0 &amp; !B1 &amp; !C0 &amp; C1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!A0 &amp; !A1 &amp; !B0 &amp; B1 &amp; !C0 &amp; !C1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!A0 &amp; !A1 &amp; !B0 &amp; !B1 &amp; !C0 &amp; C1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!A0 &amp; !A1 &amp; B0 &amp; !B1 &amp; !C0 &amp; !C1 &amp; !D0 &amp; 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!A0 &amp; !A1 &amp; !B0 &amp; !B1 &amp; C0 &amp; !C1 &amp; !D0 &amp; 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!A0 &amp; !A1 &amp; B0 &amp; !B1 &amp; C0 &amp; !C1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!A0 &amp; !A1 &amp; B0 &amp; !B1 &amp; !C0 &amp; !C1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!A0 &amp; !A1 &amp; !B0 &amp; !B1 &amp; C0 &amp; !C1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_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amp; !A1 &amp; !B0 &amp; !B1 &amp; !C0 &amp; !C1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amp; !A0 &amp; B0 &amp; !B1 &amp; !C1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!A0 &amp; B0 &amp; !B1 &amp; !C0 &amp; !C1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!A0 &amp; !B0 &amp; !B1 &amp; C0 &amp; !C1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!A0 &amp; !B0 &amp; C0 &amp; !C1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!A0 &amp; B0 &amp; !B1 &amp; !C0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!A0 &amp; !B0 &amp; !C0 &amp; !C1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!A0 &amp; !B0 &amp; !B1 &amp; !C0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!A0 &amp; B0 &amp; !B1 &amp; !C0 &amp; !C1 &amp; !D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!A0 &amp; !B0 &amp; !B1 &amp; C0 &amp; !C1 &amp; !D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A1 &amp; B &amp; !B1 &amp; C0 &amp; !C1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B &amp; !B1 &amp; !C0 &amp; C1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A1 &amp; B &amp; !B1 &amp; !C0 &amp; !C1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B &amp; !B1 &amp; !C0 &amp; C1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B &amp; !B1 &amp; !C0 &amp; !C1 &amp; !D0 &amp; 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B &amp; !B1 &amp; C0 &amp; !C1 &amp; !D0 &amp; 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B &amp; !B1 &amp; C0 &amp; !C1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B &amp; !B1 &amp; !C0 &amp; !C1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B &amp; !B1 &amp; C0 &amp; !C1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B &amp; !B1 &amp; !C0 &amp; !C1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 &amp; !A1 &amp; B &amp; !B0 &amp; !C1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B &amp; !B0 &amp; !C0 &amp; !C1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B &amp; !B0 &amp; C0 &amp; !C1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B &amp; !B0 &amp; C0 &amp; !C1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B &amp; !B0 &amp; !C0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B &amp; !B0 &amp; !C0 &amp; !C1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B &amp; !B0 &amp; !C0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B &amp; !B0 &amp; !C0 &amp; !C1 &amp; !D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B &amp; !B0 &amp; C0 &amp; !C1 &amp; !D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A1 &amp; B0 &amp; !B1 &amp; C &amp; !C1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!B0 &amp; B1 &amp; C &amp; !C1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A1 &amp; !B0 &amp; !B1 &amp; C &amp; !C1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!B0 &amp; B1 &amp; C &amp; !C1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!B0 &amp; !B1 &amp; C &amp; !C1 &amp; !D0 &amp; 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B0 &amp; !B1 &amp; C &amp; !C1 &amp; !D0 &amp; 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B0 &amp; !B1 &amp; C &amp; !C1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!B0 &amp; !B1 &amp; C &amp; !C1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B0 &amp; !B1 &amp; C &amp; !C1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!B0 &amp; !B1 &amp; C &amp; !C1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 &amp; !A1 &amp; !B1 &amp; C &amp; !C0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!B0 &amp; !B1 &amp; C &amp; !C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B0 &amp; !B1 &amp; C &amp; !C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B0 &amp; !B1 &amp; C &amp; !C0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!B0 &amp; C &amp; !C0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B0 &amp; !B1 &amp; C &amp; !C0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!B0 &amp; C &amp; !C0 &amp; 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!B0 &amp; !B1 &amp; C &amp; !C0 &amp; !D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B0 &amp; !B1 &amp; C &amp; !C0 &amp; !D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A1 &amp; B0 &amp; !B1 &amp; !C0 &amp; !C1 &amp; D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!B0 &amp; B1 &amp; !C0 &amp; !C1 &amp; D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A1 &amp; !B0 &amp; !B1 &amp; C0 &amp; !C1 &amp; D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!B0 &amp; B1 &amp; C0 &amp; !C1 &amp; D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!B0 &amp; !B1 &amp; !C0 &amp; C1 &amp; D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B0 &amp; !B1 &amp; !C0 &amp; C1 &amp; D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B0 &amp; !B1 &amp; !C0 &amp; !C1 &amp; D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!B0 &amp; !B1 &amp; C0 &amp; !C1 &amp; D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B0 &amp; !B1 &amp; C0 &amp; !C1 &amp; D &amp; !D0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0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_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!A1 &amp; !B0 &amp; !B1 &amp; !C0 &amp; !C1 &amp; D &amp; !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 &amp; !A1 &amp; !B1 &amp; !C0 &amp; !C1 &amp; D &amp; !D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!B0 &amp; !B1 &amp; !C1 &amp; D &amp; !D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B0 &amp; !B1 &amp; !C1 &amp; D &amp; !D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B0 &amp; !B1 &amp; !C0 &amp; !C1 &amp; D &amp; !D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!B0 &amp; !C0 &amp; !C1 &amp; D &amp; !D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B0 &amp; !B1 &amp; C0 &amp; !C1 &amp; D &amp; !D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!B0 &amp; C0 &amp; !C1 &amp; D &amp; !D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!B0 &amp; !B1 &amp; !C0 &amp; D &amp; !D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!A1 &amp; B0 &amp; !B1 &amp; !C0 &amp; D &amp; !D0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1 &amp; 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_INT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_INT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A0                          2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A0                  d       22       X        10      10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0_INT                      23       V        2       8       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A1                          2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A1                  d       20       X        10      14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0                          2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0                  d       21       X        11      12      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1                          1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1                  d       19       X        10      16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C0 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C0                  d       16       X        11      12      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C1  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C1                  d       18       X        10      16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D0 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D0                  d       15       X        10      10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_INT                      14       V        2       8       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D1 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D1                  d       17       X        10      14      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ESET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0                  oe      22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0_INT              oe      23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oe      20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0                  oe      21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1   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0     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1  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       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_INT     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   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